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2370167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1723978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841482276"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935302617"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242591601"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269937107"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07357905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